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紫光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七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68"/>
        <w:gridCol w:w="2425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扫描仪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紫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15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9.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校友办</w:t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7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10-09T02:07:00Z</dcterms:modified>
  <cp:revision>4</cp:revision>
  <dc:subject/>
  <dc:title/>
</cp:coreProperties>
</file>