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176</w:t>
      </w:r>
      <w:r>
        <w:rPr>
          <w:rFonts w:cs="宋体;SimSun" w:ascii="宋体;SimSun" w:hAnsi="宋体;SimSun"/>
          <w:sz w:val="24"/>
          <w:szCs w:val="24"/>
        </w:rPr>
        <w:t>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60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一节文件档案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*360*390</w:t>
            </w:r>
            <w:r>
              <w:rPr/>
              <w:t>材质：通体采用优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0.6mm </w:t>
            </w:r>
            <w:r>
              <w:rPr/>
              <w:t>冷轧钢板。经除油、除锈、磷化处理，表面静电粉末喷涂</w:t>
            </w:r>
            <w:r>
              <w:rPr/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1645920" cy="73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1T07:39:00Z</dcterms:modified>
  <cp:revision>13</cp:revision>
  <dc:subject/>
  <dc:title/>
</cp:coreProperties>
</file>