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戴尔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ptiPlex 3050 Tower 00309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ptiPlex 3050 Tower 00309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ptiPlex 5050 Tower 0033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ptiPlex 3050 Tower 0016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传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7:45:00Z</dcterms:modified>
  <cp:revision>68</cp:revision>
  <dc:subject/>
  <dc:title/>
</cp:coreProperties>
</file>