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惠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二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Pro Book 440 G3-060050000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Pro Book 450 G3-040010000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工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Elite Book 820 G3-050050000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Pro Desk 490 G3 MT Business PC-F90110000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保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ProDesk 480 G3 MT Business PC-F90110190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工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功能一体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aserJet Pro MFP M226d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功能一体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aserJet Pro MFP M226d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激光打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aserJet Pro M403d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.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功能一体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LaserJet Pro M1219nf MFP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力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张文祥</cp:lastModifiedBy>
  <cp:lastPrinted>2018-03-20T10:21:00Z</cp:lastPrinted>
  <dcterms:modified xsi:type="dcterms:W3CDTF">2018-04-20T07:17:00Z</dcterms:modified>
  <cp:revision>43</cp:revision>
  <dc:subject/>
  <dc:title/>
</cp:coreProperties>
</file>